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1.08.2022                       г. Дальнереченск                               №  943 - 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транспортных средств в период  подготовки и провед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полнительных выборов депутата Законодательного </w:t>
      </w:r>
      <w:r>
        <w:rPr>
          <w:b/>
          <w:bCs/>
          <w:color w:val="000000"/>
          <w:szCs w:val="28"/>
        </w:rPr>
        <w:t>Собрания Приморского края</w:t>
      </w:r>
      <w:r>
        <w:rPr>
          <w:b/>
          <w:szCs w:val="28"/>
        </w:rPr>
        <w:t xml:space="preserve"> по одномандатному избирательному округу № 23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 период с 9 по 11 сентября 2022 год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казания содействия территориальной избирательной комиссии Дальнереченского городского округа и участковым избирательным комиссиям в  период  подготовки и проведения дополнительных выборов депутата Законодательного </w:t>
      </w:r>
      <w:r>
        <w:rPr>
          <w:bCs/>
          <w:color w:val="000000"/>
          <w:sz w:val="28"/>
          <w:szCs w:val="28"/>
        </w:rPr>
        <w:t>Собрания Приморского края</w:t>
      </w:r>
      <w:r>
        <w:rPr>
          <w:sz w:val="28"/>
          <w:szCs w:val="28"/>
        </w:rPr>
        <w:t xml:space="preserve"> по одномандатному избирательному округу № 23 в период с 9 по  11 сентября 2022 года, руководствуясь Федеральным законом №67-ФЗ «Об основных гарантиях избирательных прав и права на участие в референдуме граждан Российской Федерации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иректору  МКУ «ХОЗУ администрации Дальнереченского городского округа» (Мельник) на период с 9 по 11 сентября 2022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готовить приказ о создании рабочей группы по оказанию организационно-технического содействия Территориальной избирательной комиссии  Дальнереченского городского округа и участковым избирательным комиссиям в  период  подготовки и проведения дополнительных выборов депутата Законодательного </w:t>
      </w:r>
      <w:r>
        <w:rPr>
          <w:bCs/>
          <w:color w:val="000000"/>
          <w:sz w:val="28"/>
          <w:szCs w:val="28"/>
        </w:rPr>
        <w:t>Собрания Приморского края</w:t>
      </w:r>
      <w:r>
        <w:rPr>
          <w:sz w:val="28"/>
          <w:szCs w:val="28"/>
        </w:rPr>
        <w:t xml:space="preserve"> по одномандатному избирательному округу № 23 в период с 9 по  11 сентября 2022 года. Направить данный приказ в организационно - информационный отдел администрации Дальнереченского городского округа на адрес электронной почты  в срок до 26 августа 2022 года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 Обеспечить бесперебойную работу общественного транспорта </w:t>
      </w:r>
      <w:r>
        <w:rPr>
          <w:b w:val="false"/>
          <w:bCs w:val="false"/>
          <w:color w:val="000000"/>
          <w:sz w:val="28"/>
          <w:szCs w:val="28"/>
        </w:rPr>
        <w:t xml:space="preserve">в период </w:t>
      </w:r>
      <w:r>
        <w:rPr>
          <w:b w:val="false"/>
          <w:sz w:val="28"/>
          <w:szCs w:val="28"/>
        </w:rPr>
        <w:t xml:space="preserve">проведения дополнительных выборов депутата Законодательного </w:t>
      </w:r>
      <w:r>
        <w:rPr>
          <w:b w:val="false"/>
          <w:bCs w:val="false"/>
          <w:color w:val="000000"/>
          <w:sz w:val="28"/>
          <w:szCs w:val="28"/>
        </w:rPr>
        <w:t>Собрания Приморского края</w:t>
      </w:r>
      <w:r>
        <w:rPr>
          <w:b w:val="false"/>
          <w:sz w:val="28"/>
          <w:szCs w:val="28"/>
        </w:rPr>
        <w:t xml:space="preserve"> по одномандатному избирательному округу № 23 в период с 9 по  11 сентября 2022 года.  Направить уведомление в срок до 26.08.2022 г. в адрес ООО «Даль АТП» о необходимости обеспечения бесперебойной  работы обществен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Обеспечить техническую исправность автомобилей администрации Дальнереченского городского округа в количестве не менее 3 единиц в период с 9 по  11 сентября 2022 года. Информацию о наличии технически неисправных автомобилей направить организационно - информационный отдел администрации Дальнереченского городского округа на адрес электронной почты  в срок до 5 сентября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Обеспечить дежурство всех вод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Дальнереченского городского округа в период с 9 по  11 сентября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В случае возникновения аварийной ситуации с электроснабжением обеспечить доставку и запуск электрогенераторов для обеспечения  электропитанием работы Территориальной избирательной комиссии  Дальнереченского городского округа и (или) участковых избирательных комиссий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делу по делам ГО, ЧС и мобилизационной работе (Гуль) в случае необходимости выдать из резервного фонда энергогенераторы в достаточном количеств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ям участковых избирательных комиссий Дальнереченского городского округа обеспечить присутствие дежурных электриков в случае необходимости подключения энергогенераторов к электроснабж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Организационно-информационному отделу администрации Дальнереченского городского округа (Димова) данно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Контроль исполнения настоящего постановления возложить на заместителя главы администрации Дальнереченского городского округа Н.Е. Фесюк и  заместителя главы администрации Дальнереченского городского округа Е.А. Старикову, согласно курируемым направлен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25:00Z</dcterms:created>
  <dc:creator>User</dc:creator>
  <dc:description/>
  <cp:keywords/>
  <dc:language>en-US</dc:language>
  <cp:lastModifiedBy>Бычкова</cp:lastModifiedBy>
  <cp:lastPrinted>2022-08-02T11:29:00Z</cp:lastPrinted>
  <dcterms:modified xsi:type="dcterms:W3CDTF">2022-08-09T04:42:00Z</dcterms:modified>
  <cp:revision>161</cp:revision>
  <dc:subject/>
  <dc:title/>
</cp:coreProperties>
</file>